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PROJEKT ROZBIÓREK BUDYNKÓW ISTNIEJĄCYCH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W RAMACH TEMATU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BUDOWA I ROZBUDOWA ZESPOŁU BUDYN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pl-PL"/>
        </w:rPr>
        <w:t>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 RKS LECHIA - HOTELU I HALI SPORTOWEJ W TOMASZOWIE MAZOWIECKIM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L. NOWOWIEJSKA 9/27, 97-200 TOMASZ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pl-PL"/>
        </w:rPr>
        <w:t>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 MAZOWIECKI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ziałki nr ewid. 259/2 i 259/1, obręb 0012 Tomasz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pl-PL"/>
        </w:rPr>
        <w:t>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 Mazowiecki.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  <w:lang w:eastAsia="pl-PL"/>
        </w:rPr>
      </w:pPr>
      <w:r>
        <w:rPr>
          <w:rFonts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Arial" w:ascii="Arial" w:hAnsi="Arial"/>
          <w:b/>
          <w:bCs/>
        </w:rPr>
        <w:t>ZAMAWIAJĄCY</w:t>
        <w:tab/>
      </w:r>
      <w:r>
        <w:rPr>
          <w:rFonts w:cs="Arial" w:ascii="Arial" w:hAnsi="Arial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GMINA MIASTO TOMASZ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MAZOWIECKI, UL. P.O.W. 10/16, 97-200 TOMASZ</w:t>
      </w:r>
      <w:r>
        <w:rPr>
          <w:rFonts w:eastAsia="Times New Roman" w:cs="Times New Roman" w:ascii="Times New Roman" w:hAnsi="Times New Roman"/>
          <w:color w:val="000000"/>
          <w:lang w:val="en-US" w:eastAsia="pl-PL"/>
        </w:rPr>
        <w:t>Ó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MAZOWIECKI</w:t>
      </w:r>
    </w:p>
    <w:p>
      <w:pPr>
        <w:pStyle w:val="Normal"/>
        <w:numPr>
          <w:ilvl w:val="7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6"/>
          <w:numId w:val="3"/>
        </w:numPr>
        <w:suppressAutoHyphens w:val="false"/>
        <w:spacing w:lineRule="auto" w:line="360" w:before="0" w:after="120"/>
        <w:rPr/>
      </w:pPr>
      <w:r>
        <w:rPr>
          <w:rFonts w:cs="Arial" w:ascii="Arial" w:hAnsi="Arial"/>
          <w:b/>
          <w:bCs/>
          <w:color w:val="000000"/>
        </w:rPr>
        <w:t>RODZAJ OPRACOWANIA</w:t>
      </w:r>
      <w:r>
        <w:rPr>
          <w:rFonts w:cs="Arial" w:ascii="Arial" w:hAnsi="Arial"/>
          <w:bCs/>
          <w:color w:val="000000"/>
        </w:rPr>
        <w:t xml:space="preserve">         </w:t>
        <w:tab/>
      </w:r>
      <w:r>
        <w:rPr>
          <w:rFonts w:cs="Arial" w:ascii="Arial" w:hAnsi="Arial"/>
          <w:color w:val="000000"/>
        </w:rPr>
        <w:t xml:space="preserve">– </w:t>
        <w:tab/>
      </w:r>
      <w:r>
        <w:rPr>
          <w:rFonts w:cs="Times New Roman" w:ascii="Times New Roman" w:hAnsi="Times New Roman"/>
          <w:color w:val="000000"/>
        </w:rPr>
        <w:t>PROJEKT ROZBIÓRKI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3969" w:leader="none"/>
        </w:tabs>
        <w:suppressAutoHyphens w:val="false"/>
        <w:spacing w:lineRule="auto" w:line="360" w:before="0" w:after="120"/>
        <w:ind w:left="5812" w:hanging="15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 w:ascii="Arial" w:hAnsi="Arial"/>
          <w:b/>
          <w:bCs/>
          <w:color w:val="000000"/>
        </w:rPr>
        <w:t>BRANŻA</w:t>
        <w:tab/>
        <w:tab/>
        <w:tab/>
        <w:tab/>
      </w:r>
      <w:r>
        <w:rPr>
          <w:rFonts w:cs="Arial" w:ascii="Arial" w:hAnsi="Arial"/>
          <w:color w:val="000000"/>
        </w:rPr>
        <w:t xml:space="preserve">– </w:t>
        <w:tab/>
      </w:r>
      <w:r>
        <w:rPr>
          <w:rFonts w:cs="Times New Roman" w:ascii="Times New Roman" w:hAnsi="Times New Roman"/>
          <w:color w:val="000000"/>
        </w:rPr>
        <w:t>KONSTRUKCJ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 xml:space="preserve">PROJEKTANT </w:t>
        <w:tab/>
        <w:tab/>
        <w:tab/>
      </w:r>
      <w:r>
        <w:rPr>
          <w:rFonts w:cs="Arial" w:ascii="Arial" w:hAnsi="Arial"/>
        </w:rPr>
        <w:t xml:space="preserve">– </w:t>
        <w:tab/>
      </w:r>
      <w:r>
        <w:rPr>
          <w:rFonts w:cs="Times New Roman" w:ascii="Times New Roman" w:hAnsi="Times New Roman"/>
        </w:rPr>
        <w:t>mgr inż. Joanna Boryca-Banaszczyk</w:t>
      </w:r>
    </w:p>
    <w:p>
      <w:pPr>
        <w:pStyle w:val="Normal"/>
        <w:numPr>
          <w:ilvl w:val="8"/>
          <w:numId w:val="3"/>
        </w:numPr>
        <w:spacing w:before="0" w:after="0"/>
        <w:ind w:left="1582" w:hanging="158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 xml:space="preserve">       </w:t>
        <w:tab/>
      </w:r>
      <w:r>
        <w:rPr>
          <w:rFonts w:cs="Times New Roman" w:ascii="Times New Roman" w:hAnsi="Times New Roman"/>
          <w:sz w:val="18"/>
          <w:szCs w:val="18"/>
        </w:rPr>
        <w:t>nr upr. LOD/2342/PWOK/14</w:t>
      </w:r>
    </w:p>
    <w:p>
      <w:pPr>
        <w:pStyle w:val="Normal"/>
        <w:numPr>
          <w:ilvl w:val="8"/>
          <w:numId w:val="3"/>
        </w:numPr>
        <w:spacing w:before="0" w:after="0"/>
        <w:ind w:left="1582" w:hanging="158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     </w:t>
        <w:tab/>
        <w:t>w specjalności konstrukcyjno-budowlanej</w:t>
      </w:r>
    </w:p>
    <w:p>
      <w:pPr>
        <w:pStyle w:val="Normal"/>
        <w:numPr>
          <w:ilvl w:val="8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SPRAWDZAJĄCY</w:t>
      </w:r>
      <w:r>
        <w:rPr>
          <w:rFonts w:cs="Arial" w:ascii="Arial" w:hAnsi="Arial"/>
        </w:rPr>
        <w:tab/>
        <w:tab/>
        <w:tab/>
        <w:t xml:space="preserve">– </w:t>
        <w:tab/>
        <w:t>mgr inż. Damian Banaszczyk</w:t>
      </w:r>
    </w:p>
    <w:p>
      <w:pPr>
        <w:pStyle w:val="Normal"/>
        <w:numPr>
          <w:ilvl w:val="8"/>
          <w:numId w:val="3"/>
        </w:numPr>
        <w:spacing w:before="0" w:after="0"/>
        <w:ind w:left="1582" w:hanging="158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</w:t>
        <w:tab/>
      </w:r>
      <w:r>
        <w:rPr>
          <w:rFonts w:cs="Arial" w:ascii="Arial" w:hAnsi="Arial"/>
          <w:sz w:val="18"/>
          <w:szCs w:val="18"/>
        </w:rPr>
        <w:t>nr upr. LOD/2254/PWOK/13</w:t>
      </w:r>
    </w:p>
    <w:p>
      <w:pPr>
        <w:pStyle w:val="Normal"/>
        <w:numPr>
          <w:ilvl w:val="8"/>
          <w:numId w:val="3"/>
        </w:numPr>
        <w:spacing w:before="0" w:after="0"/>
        <w:ind w:left="1582" w:hanging="1582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</w:t>
        <w:tab/>
        <w:t>w specjalności konstrukcyjno-budowla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OCHeading1"/>
        <w:rPr/>
      </w:pPr>
      <w:bookmarkStart w:id="0" w:name="__RefHeading___Toc199397607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z \o "1-3" \u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9397607">
            <w:r>
              <w:rPr>
                <w:rStyle w:val="IndexLink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Cs/>
                <w:lang w:val="en-US" w:eastAsia="en-US"/>
              </w:rPr>
              <w:t>DANE OGÓL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DSTAWA I 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EL I ZAKRES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CHRONA KONSERWATORSKA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IS SPOSOBU I ZAKRESU PROWADZENIA ROBÓT ROZBIÓRKOW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ETODY ROZBIÓRK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/27 – Budynek hali sportow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/27 – Budynek Gospodarcz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BEZPIECZENIE TERENU ROZBIÓRK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SADY ORAZ KOLEJNOŚĆ WYKONANIA PRAC ROZBIÓRKOWYCH. SEGREGACJA ODPADÓW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1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/27 – Budynek hali sportowej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19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/27 – Budynek Gospodarcz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3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BEZPIECZENIE INTERESÓW OSÓB TRZECI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IS SPOSOBU ZAPEWNIENIA BEZPIECZEŃSTWA LUDZI I MI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IS ŚRODKÓW KONIECZNYCH DO REALIZACJI W CELU ZAPEWNIENIA BEZPIECZEŃSTWA LUDZI I MIENIA W OBSZARZE ODDZIAŁYWANIA PRAC ROZBIÓRKOWY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SKAZANIE SPOSOBU PROWADZENIA INSTRUKTARZU PRACOWNIKÓW PRZED PRZYSTĄPIENIEM DO REALIZACJI ROBÓT SZCZEGÓLNIE NIEBEZPIECZNY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SKAZANIE PRZEWIDYWANYCH ZAGROŻEŃ WYSTĘPUJĄCYCH PODCZAS REALIZACJI ROBÓT ROZBIÓRKOWYCH, OKREŚLAJĄCE SKALE I RODZAJ ZAGROŻENIA ORAZ MIEJSCE I CZAS ICH WYSTĘPOWANI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93976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Times New Roman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SKAZANIE ŚRODKÓW TECHNICZNYCH I ORGANIZACYJNYCH ZAPOBIEGAJĄCYCH NIEBEZPIECZEŃSTWOM WYNIKAJĄCYM Z WYKONYWANIA ROBÓT BUDOWLANYCH W STREFACH SZCZEGÓLNEGO ZAGROŻENIA ZDROWIA LUB W ICH SĄSIEDZTWI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993976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OKUMENTY FORMALNO-PRAWN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right="-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S OBIEKTÓW BUDOWLANYCH OBJĘTYCH OPRACOWANIEM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>11/27 HALA SPORTOWA Z BUDYNKIEM SOCJALNYM (hala sportowa przeznaczona do rozbiórki)</w:t>
      </w:r>
    </w:p>
    <w:p>
      <w:pPr>
        <w:pStyle w:val="Normal"/>
        <w:ind w:right="-284" w:hanging="0"/>
        <w:jc w:val="both"/>
        <w:rPr>
          <w:rFonts w:ascii="Arial" w:hAnsi="Arial" w:cs="Arial"/>
          <w:sz w:val="28"/>
          <w:szCs w:val="28"/>
        </w:rPr>
      </w:pPr>
      <w:r>
        <w:rPr>
          <w:sz w:val="24"/>
          <w:szCs w:val="24"/>
        </w:rPr>
        <w:t>9/27 BUDYNEK GOSPODARCZY (w całości przeznaczony do rozbiórki)</w:t>
      </w:r>
    </w:p>
    <w:p>
      <w:pPr>
        <w:pStyle w:val="Normal"/>
        <w:ind w:right="-284" w:firstLine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73880" cy="4991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2"/>
        </w:numPr>
        <w:spacing w:before="159" w:after="159"/>
        <w:ind w:left="0" w:firstLine="426"/>
        <w:jc w:val="both"/>
        <w:rPr>
          <w:rFonts w:ascii="Times New Roman" w:hAnsi="Times New Roman" w:cs="Times New Roman"/>
        </w:rPr>
      </w:pPr>
      <w:bookmarkStart w:id="1" w:name="__RefHeading___Toc199397608"/>
      <w:bookmarkEnd w:id="1"/>
      <w:r>
        <w:rPr>
          <w:rFonts w:cs="Times New Roman" w:ascii="Times New Roman" w:hAnsi="Times New Roman"/>
          <w:bCs/>
          <w:szCs w:val="24"/>
        </w:rPr>
        <w:t>DANE OGÓLNE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</w:rPr>
      </w:pPr>
      <w:bookmarkStart w:id="2" w:name="__RefHeading___Toc199397609"/>
      <w:bookmarkEnd w:id="2"/>
      <w:r>
        <w:rPr>
          <w:rFonts w:cs="Times New Roman" w:ascii="Times New Roman" w:hAnsi="Times New Roman"/>
          <w:szCs w:val="24"/>
        </w:rPr>
        <w:t>PODSTAWA I PRZEDMIOT OPRACOWANIA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dstawą opracowania jest zlecenie Inwestora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MINA MIASTO TOMAS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pl-PL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MAZOWIECKI, UL. P.O.W. 10/16, 97-200 TOMAS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pl-PL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MAZOWIECK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ind w:righ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W trakcie opracowywania projektu wykorzystano następujące materiały:</w:t>
      </w:r>
    </w:p>
    <w:p>
      <w:pPr>
        <w:pStyle w:val="Normal"/>
        <w:spacing w:lineRule="auto" w:line="360" w:before="0" w:after="0"/>
        <w:ind w:right="-283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inwentaryzację architektoniczną archiwalną wykonaną przez firmę Konbud w 2023r.</w:t>
      </w:r>
    </w:p>
    <w:p>
      <w:pPr>
        <w:pStyle w:val="Normal"/>
        <w:spacing w:lineRule="auto" w:line="360" w:before="0" w:after="0"/>
        <w:ind w:left="397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 dokumentację fotograficzną własną i udostępnioną przez pracownię Projektowanie Architektoniczne Michał Otomański</w:t>
      </w:r>
    </w:p>
    <w:p>
      <w:pPr>
        <w:pStyle w:val="Normal"/>
        <w:spacing w:lineRule="auto" w:line="360" w:before="0" w:after="0"/>
        <w:ind w:right="-283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przepisy prawne w budownictwie, normy budowlane i literaturę techniczną</w:t>
      </w:r>
    </w:p>
    <w:p>
      <w:pPr>
        <w:pStyle w:val="Normal"/>
        <w:spacing w:lineRule="auto" w:line="360" w:before="0" w:after="0"/>
        <w:ind w:right="-283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opracowania własne autorów projektu.</w:t>
      </w:r>
    </w:p>
    <w:p>
      <w:pPr>
        <w:pStyle w:val="Normal"/>
        <w:spacing w:lineRule="auto" w:line="360" w:before="0" w:after="0"/>
        <w:ind w:right="-283" w:firstLine="4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Przedmiotem opracowania</w:t>
      </w:r>
      <w:r>
        <w:rPr>
          <w:rFonts w:cs="Times New Roman" w:ascii="Times New Roman" w:hAnsi="Times New Roman"/>
          <w:color w:val="333333"/>
          <w:szCs w:val="24"/>
        </w:rPr>
        <w:t xml:space="preserve"> jest sala sportowa z </w:t>
      </w:r>
      <w:commentRangeStart w:id="0"/>
      <w:r>
        <w:rPr>
          <w:rFonts w:cs="Times New Roman" w:ascii="Times New Roman" w:hAnsi="Times New Roman"/>
          <w:color w:val="333333"/>
          <w:szCs w:val="24"/>
        </w:rPr>
        <w:t>zaplecze</w:t>
      </w:r>
      <w:r>
        <w:rPr>
          <w:rStyle w:val="Odwoaniedokomentarza"/>
          <w:rFonts w:cs="Times New Roman" w:ascii="Times New Roman" w:hAnsi="Times New Roman"/>
          <w:vanish w:val="false"/>
          <w:color w:val="000000"/>
        </w:rPr>
      </w:r>
      <w:commentRangeEnd w:id="0"/>
      <w:r>
        <w:commentReference w:id="0"/>
      </w:r>
      <w:r>
        <w:rPr>
          <w:rFonts w:cs="Times New Roman" w:ascii="Times New Roman" w:hAnsi="Times New Roman"/>
          <w:color w:val="333333"/>
          <w:szCs w:val="24"/>
        </w:rPr>
        <w:t>m socjalnym oraz budynek gospodarczy na  ul. Nowowiejskiej 9/27, 97-200 Tomaszów Mazowiecki. W obrębie obiektu sportowego do rozbiórki przeznaczono część stanowiąca halę sportową. Budynek socjalny przeznaczony do pozostawienia.</w:t>
      </w:r>
    </w:p>
    <w:p>
      <w:pPr>
        <w:pStyle w:val="Default"/>
        <w:rPr>
          <w:rFonts w:ascii="Times New Roman" w:hAnsi="Times New Roman" w:cs="Century Gothic"/>
          <w:bCs/>
          <w:color w:val="FF0000"/>
          <w:sz w:val="36"/>
          <w:szCs w:val="36"/>
          <w:lang w:eastAsia="pl-PL"/>
        </w:rPr>
      </w:pPr>
      <w:r>
        <w:rPr>
          <w:rFonts w:cs="Century Gothic" w:ascii="Times New Roman" w:hAnsi="Times New Roman"/>
          <w:bCs/>
          <w:color w:val="FF0000"/>
          <w:sz w:val="36"/>
          <w:szCs w:val="36"/>
          <w:lang w:eastAsia="pl-PL"/>
        </w:rPr>
      </w:r>
    </w:p>
    <w:p>
      <w:pPr>
        <w:pStyle w:val="Normal"/>
        <w:ind w:right="-284" w:firstLine="426"/>
        <w:jc w:val="both"/>
        <w:rPr>
          <w:rFonts w:cs="Century Gothic"/>
          <w:bCs/>
          <w:color w:val="FF0000"/>
          <w:sz w:val="36"/>
          <w:szCs w:val="36"/>
          <w:lang w:eastAsia="pl-PL"/>
        </w:rPr>
      </w:pPr>
      <w:r>
        <w:rPr>
          <w:rFonts w:cs="Century Gothic"/>
          <w:bCs/>
          <w:color w:val="FF0000"/>
          <w:sz w:val="36"/>
          <w:szCs w:val="36"/>
          <w:lang w:eastAsia="pl-PL"/>
        </w:rPr>
      </w:r>
    </w:p>
    <w:p>
      <w:pPr>
        <w:pStyle w:val="Heading1"/>
        <w:numPr>
          <w:ilvl w:val="0"/>
          <w:numId w:val="2"/>
        </w:numPr>
        <w:ind w:left="0" w:firstLine="426"/>
        <w:rPr>
          <w:rFonts w:ascii="Times New Roman" w:hAnsi="Times New Roman" w:cs="Times New Roman"/>
        </w:rPr>
      </w:pPr>
      <w:bookmarkStart w:id="3" w:name="__RefHeading___Toc199397610"/>
      <w:bookmarkEnd w:id="3"/>
      <w:r>
        <w:rPr>
          <w:rFonts w:cs="Times New Roman" w:ascii="Times New Roman" w:hAnsi="Times New Roman"/>
          <w:szCs w:val="24"/>
        </w:rPr>
        <w:t>CEL I ZAKRES OPRACOWANIA</w:t>
      </w:r>
    </w:p>
    <w:p>
      <w:pPr>
        <w:pStyle w:val="Normal"/>
        <w:spacing w:before="159" w:after="159"/>
        <w:ind w:right="-283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Celem opracowania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jest projekt rozbiórki hali sportowej oraz budynku gospodarczego przy ul. Nowowiejskiej 9/27.</w:t>
      </w:r>
    </w:p>
    <w:p>
      <w:pPr>
        <w:pStyle w:val="Normal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opracowania</w:t>
      </w:r>
      <w:r>
        <w:rPr>
          <w:rFonts w:cs="Times New Roman" w:ascii="Times New Roman" w:hAnsi="Times New Roman"/>
          <w:sz w:val="24"/>
          <w:szCs w:val="24"/>
        </w:rPr>
        <w:t xml:space="preserve"> opis zakresu i sposobu prowadzenia robót rozbiórkowych, </w:t>
      </w:r>
    </w:p>
    <w:p>
      <w:pPr>
        <w:pStyle w:val="Normal"/>
        <w:ind w:righ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racowanie dotyczy 2 budynków wyróżnionych kolorami na poniższym szkicu:</w:t>
      </w:r>
    </w:p>
    <w:p>
      <w:pPr>
        <w:pStyle w:val="Normal"/>
        <w:ind w:righ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1/27 – BUDYNEK HALI SPORTOWEJ – </w:t>
      </w:r>
      <w:r>
        <w:rPr>
          <w:rFonts w:cs="Times New Roman" w:ascii="Times New Roman" w:hAnsi="Times New Roman"/>
          <w:color w:val="FF8C00"/>
          <w:sz w:val="24"/>
          <w:szCs w:val="24"/>
        </w:rPr>
        <w:t>POMARAŃCZOWY</w:t>
      </w:r>
    </w:p>
    <w:p>
      <w:pPr>
        <w:pStyle w:val="Normal"/>
        <w:ind w:right="-284" w:firstLine="426"/>
        <w:jc w:val="both"/>
        <w:rPr>
          <w:rFonts w:ascii="Times New Roman" w:hAnsi="Times New Roman" w:cs="Times New Roman"/>
          <w:color w:val="00FF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/27 – BUDYNEK GOSPODARCZY – </w:t>
      </w:r>
      <w:r>
        <w:rPr>
          <w:rFonts w:cs="Times New Roman" w:ascii="Times New Roman" w:hAnsi="Times New Roman"/>
          <w:color w:val="00FFFF"/>
          <w:sz w:val="24"/>
          <w:szCs w:val="24"/>
        </w:rPr>
        <w:t>BŁĘKITNY</w:t>
      </w:r>
    </w:p>
    <w:p>
      <w:pPr>
        <w:pStyle w:val="Normal"/>
        <w:ind w:right="-284" w:firstLine="426"/>
        <w:jc w:val="both"/>
        <w:rPr>
          <w:rFonts w:ascii="Arial" w:hAnsi="Arial" w:cs="Arial"/>
          <w:color w:val="00FFFF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03800" cy="2953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bookmarkStart w:id="4" w:name="__RefHeading___Toc199397611"/>
      <w:bookmarkEnd w:id="4"/>
      <w:r>
        <w:rPr>
          <w:rFonts w:cs="Times New Roman" w:ascii="Times New Roman" w:hAnsi="Times New Roman"/>
          <w:szCs w:val="24"/>
        </w:rPr>
        <w:t>OCHRONA KONSERWATORSKA.</w:t>
      </w:r>
    </w:p>
    <w:p>
      <w:pPr>
        <w:pStyle w:val="Normal"/>
        <w:spacing w:before="159" w:after="159"/>
        <w:ind w:right="-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objęty opracowaniem oraz obiekty znajdujące się na tym terenie nie są wpisane do rejestru zabytków oraz nie podlegają ochronie na podstawie ustawy z dnia 23 lipca 2003 r. o ochronie zabytków i opiece nad zabytkami (Dz. U. 2021 poz 710 z poźniejszymi zmianami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9" w:after="159"/>
        <w:ind w:right="-283" w:firstLine="454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1990</wp:posOffset>
                </wp:positionH>
                <wp:positionV relativeFrom="paragraph">
                  <wp:posOffset>3691255</wp:posOffset>
                </wp:positionV>
                <wp:extent cx="3319145" cy="248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spacing w:before="120" w:after="120"/>
                              <w:rPr>
                                <w:rFonts w:cs="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;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19.55pt;mso-wrap-distance-left:9.05pt;mso-wrap-distance-right:9.05pt;mso-wrap-distance-top:0pt;mso-wrap-distance-bottom:0pt;margin-top:290.65pt;mso-position-vertical-relative:text;margin-left:-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a"/>
                        <w:spacing w:before="120" w:after="120"/>
                        <w:rPr>
                          <w:rFonts w:cs=";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;Calibri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3685540</wp:posOffset>
                </wp:positionV>
                <wp:extent cx="3313430" cy="248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spacing w:before="120" w:after="120"/>
                              <w:rPr>
                                <w:rFonts w:cs="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;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9.55pt;mso-wrap-distance-left:9.05pt;mso-wrap-distance-right:9.05pt;mso-wrap-distance-top:0pt;mso-wrap-distance-bottom:0pt;margin-top:290.2pt;mso-position-vertical-relative:text;margin-left:22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egenda"/>
                        <w:spacing w:before="120" w:after="120"/>
                        <w:rPr>
                          <w:rFonts w:cs=";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;Calibri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bookmarkStart w:id="5" w:name="__RefHeading___Toc199397612"/>
      <w:bookmarkEnd w:id="5"/>
      <w:r>
        <w:rPr>
          <w:rFonts w:eastAsia="Calibri" w:cs="Times New Roman" w:ascii="Times New Roman" w:hAnsi="Times New Roman"/>
          <w:szCs w:val="24"/>
        </w:rPr>
        <w:t>OPIS SPOSOBU I ZAKRESU PROWADZENIA ROBÓT ROZBIÓRKOWYCH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</w:rPr>
      </w:pPr>
      <w:bookmarkStart w:id="6" w:name="__RefHeading___Toc199397613"/>
      <w:bookmarkEnd w:id="6"/>
      <w:r>
        <w:rPr>
          <w:rFonts w:eastAsia="Calibri" w:cs="Times New Roman" w:ascii="Times New Roman" w:hAnsi="Times New Roman"/>
          <w:szCs w:val="24"/>
        </w:rPr>
        <w:t>METODY ROZBIÓRKI</w:t>
      </w:r>
    </w:p>
    <w:p>
      <w:pPr>
        <w:pStyle w:val="Heading1"/>
        <w:numPr>
          <w:ilvl w:val="2"/>
          <w:numId w:val="2"/>
        </w:numPr>
        <w:spacing w:before="238" w:after="159"/>
        <w:ind w:left="1083" w:hanging="720"/>
        <w:rPr>
          <w:rFonts w:ascii="Times New Roman" w:hAnsi="Times New Roman" w:cs="Times New Roman"/>
        </w:rPr>
      </w:pPr>
      <w:bookmarkStart w:id="7" w:name="__RefHeading___Toc199397614"/>
      <w:bookmarkEnd w:id="7"/>
      <w:r>
        <w:rPr>
          <w:rFonts w:cs="Times New Roman" w:ascii="Times New Roman" w:hAnsi="Times New Roman"/>
        </w:rPr>
        <w:t>11/27 – Budynek hali sportowej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rozbiórkowe należy prowadzić głównie ręcznie oraz z użyciem ciężkiego sprzętu w sposób kontrolowany, niepowodujący żadnych oddziaływań na budynki będące w bezpośrednim sąsiedztwie budynku rozbieranego. Należy minimalizować lub dążyć do całkowitego wykluczenia metod udarowych. Stosować w zamian za to metody wycinania fragmentów konstrukcji i kontrolowanego zdejmowania wycinanych fragmentów. 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boru rodzaju, wielkości i zasięgu maszyn i ciężkiego sprzętu, należy dokonać w zależności od wielkości rozbieranego obiektu. Należy zachować minimalne odległości od rozbieranego budynku, które zapewnią bezpieczeństwo sprzętu i obsługujących je osób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zbiórki fundamentów grunt należy uzupełnić gruntem o parametrach zgodnych z projektem konstrukcji nowo projektowanych budynków.</w:t>
      </w:r>
    </w:p>
    <w:p>
      <w:pPr>
        <w:pStyle w:val="Normal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ładunek i transport materiałów z rozbieranych obiektów powinien odbywać się przy użyciu samochodów i ładowarek. Prace te są w zakresie Wykonawcy rozbiórki. Odpady powstałe z rozbiórki należy posegregować i utylizować lub zagospodarować zgodnie z wytycznymi opisanymi w kolejnych punktach niniejszego opracowania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ateczne, szczegółowe rozwiązania dotyczące metody rozbiórki, doboru sprzętu i maszyn, podejmie Kierownik rozbiórki w uzgodnieniu z Wykonawcą oraz Inwestorem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ce rozbiórkowe należy prowadzić na podstawie szczegółowego projektu technicznego rozbiórki.</w:t>
      </w:r>
    </w:p>
    <w:p>
      <w:pPr>
        <w:pStyle w:val="Heading1"/>
        <w:numPr>
          <w:ilvl w:val="2"/>
          <w:numId w:val="2"/>
        </w:numPr>
        <w:spacing w:before="238" w:after="159"/>
        <w:ind w:left="1083" w:hanging="720"/>
        <w:rPr>
          <w:rFonts w:ascii="Times New Roman" w:hAnsi="Times New Roman" w:cs="Times New Roman"/>
        </w:rPr>
      </w:pPr>
      <w:bookmarkStart w:id="8" w:name="__RefHeading___Toc199397615"/>
      <w:bookmarkEnd w:id="8"/>
      <w:r>
        <w:rPr>
          <w:rFonts w:cs="Times New Roman" w:ascii="Times New Roman" w:hAnsi="Times New Roman"/>
        </w:rPr>
        <w:t>9/27 – Budynek Gospodarczy</w:t>
      </w:r>
    </w:p>
    <w:p>
      <w:pPr>
        <w:pStyle w:val="Normal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boty rozbiórkowe należy prowadzić głównie ręcznie oraz z użyciem ciężkiego sprzętu w sposób kontrolowany z uwagi na usytuowanie budynku w granicy działki. Należy minimalizować lub dążyć do całkowitego wykluczenia metod udarowych. Stosować w zamian za to metody wycinania fragmentów konstrukcji i kontrolowanego zdejmowania wycinanych fragmentów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ateczne, szczegółowe rozwiązania dotyczące metody rozbiórki, doboru sprzętu i maszyn, podejmie Kierownik rozbiórki w uzgodnieniu z Wykonawcą oraz Inwestorem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ce rozbiórkowe należy prowadzić na podstawie szczegółowego projektu technicznego rozbiórki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</w:rPr>
      </w:pPr>
      <w:bookmarkStart w:id="9" w:name="__RefHeading___Toc199397616"/>
      <w:bookmarkEnd w:id="9"/>
      <w:r>
        <w:rPr>
          <w:rFonts w:eastAsia="Calibri" w:cs="Times New Roman" w:ascii="Times New Roman" w:hAnsi="Times New Roman"/>
          <w:szCs w:val="24"/>
        </w:rPr>
        <w:t>ZABEZPIECZENIE TERENU ROZBIÓRKI</w:t>
      </w:r>
    </w:p>
    <w:p>
      <w:pPr>
        <w:pStyle w:val="Normal"/>
        <w:spacing w:before="159" w:after="159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en rozbiórki należy ogrodzić uniemożliwiając dostęp osób postronnych na teren prac oraz odpowiednio oznakować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rozpoczęciem prac rozbiórkowych należ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bezpieczyć dz. nr 259/2 i 259/1 poprzez wykonanie daszków ochronnych oraz poprzez zajęcie pasa ruchu i jego ogrodzenie na czas realizacji prac rozbiórkowych budynku 9/27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łączyć wszystkie sieci uzbrojenia terenu, a fakt ten odnotować w dzienniku budow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bierane budynki oczyścić z elementów wyposażenia oraz z elementów takich jak stolarka okienna i drzwiowa, która podczas realizacji prac rozbiórkowych mogłaby stwarzać zagrożenie dla ludzi przebywających wokół rozbieranych budynków,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rozpoczęciem prac związanych rozbiórką stropu nad piwnicą, ścian fundamentowych i fundamentów w budynku 11/27, konieczne jest zabezpieczenie pasa terenu wokół rozbieranego budynku o odległości równej długości klina odłamu gruntu.</w:t>
      </w:r>
    </w:p>
    <w:p>
      <w:pPr>
        <w:pStyle w:val="Normal"/>
        <w:spacing w:before="159" w:after="159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ależy systematycznie wywozić gruz i materiały budowlane pozyskane z rozbiórki. Na placu rozbiórki należy wyznaczyć miejsce do składowania odpadów rozbiórkowych z podziałem na posegregowane poszczególne odpady. Miejsca składowania powinny być w odległości nie mniejszej niż 6m od rozbieranego budynku. </w:t>
      </w:r>
    </w:p>
    <w:p>
      <w:pPr>
        <w:pStyle w:val="Normal"/>
        <w:spacing w:before="159" w:after="159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biekty budowlane znajdujące się w zasięgu bezpośredniego oddziaływania rozbiórki należy zabezpieczyć przed nieumyślnym ich uszkodzeniem, np. poprzez zmianę technologii rozbiórki z mechanicznej na ręczną. </w:t>
      </w:r>
    </w:p>
    <w:p>
      <w:pPr>
        <w:pStyle w:val="Normal"/>
        <w:spacing w:before="159" w:after="159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ace należy prowadzić w sposób jak najmniej uciążliwy dla otoczenia. Należy ograniczyć zapylenie poprzez polewanie wodą miejsca rozbiórki lub prowadzenie prac w okresach umiarkowanych opadów atmosferycznych. Należy ograniczyć emisję hałasu do niezbędnego minimum np. poprzez ustawianie maszyn możliwie daleko od sąsiadujących budynków.</w:t>
      </w:r>
    </w:p>
    <w:p>
      <w:pPr>
        <w:pStyle w:val="Normal"/>
        <w:spacing w:before="159" w:after="159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zed rozpoczęciem prac należy odłączyć wszelkie media ze szczególnym uwzględnieniem przyłączy energetycznych. Odłączenie potwierdzić stosownym wpisem do dziennika rozbiórki. W przypadku informacji o odłączeniu mediów przed przejęciem placu i rozpoczęciem rozbiórek sprawdzić stan rzeczywisty poprzez uzyskanie stosownego protokołu lub potwierdzenia od dostawcy danego medium. Wszelkie napowietrzne i podziemne sieci energetyczne rozpoznać i oznaczyć lub zdemontować, jeżeli nie są użytkowane i nie będą używane w przyszłości.</w:t>
      </w:r>
    </w:p>
    <w:p>
      <w:pPr>
        <w:pStyle w:val="Heading1"/>
        <w:numPr>
          <w:ilvl w:val="1"/>
          <w:numId w:val="2"/>
        </w:numPr>
        <w:spacing w:before="238" w:after="159"/>
        <w:ind w:left="1083" w:hanging="720"/>
        <w:rPr>
          <w:rFonts w:ascii="Times New Roman" w:hAnsi="Times New Roman" w:cs="Times New Roman"/>
        </w:rPr>
      </w:pPr>
      <w:bookmarkStart w:id="10" w:name="__RefHeading___Toc199397617"/>
      <w:bookmarkEnd w:id="10"/>
      <w:r>
        <w:rPr>
          <w:rFonts w:eastAsia="Calibri" w:cs="Times New Roman" w:ascii="Times New Roman" w:hAnsi="Times New Roman"/>
          <w:szCs w:val="24"/>
        </w:rPr>
        <w:t>ZASADY ORAZ KOLEJNOŚĆ WYKONANIA PRAC ROZBIÓRKOWYCH. SEGREGACJA ODPADÓW.</w:t>
      </w:r>
    </w:p>
    <w:p>
      <w:pPr>
        <w:pStyle w:val="Heading1"/>
        <w:numPr>
          <w:ilvl w:val="2"/>
          <w:numId w:val="2"/>
        </w:numPr>
        <w:spacing w:before="238" w:after="159"/>
        <w:ind w:left="1083" w:hanging="720"/>
        <w:rPr>
          <w:rFonts w:ascii="Times New Roman" w:hAnsi="Times New Roman" w:cs="Times New Roman"/>
        </w:rPr>
      </w:pPr>
      <w:bookmarkStart w:id="11" w:name="__RefHeading___Toc199397618"/>
      <w:bookmarkEnd w:id="11"/>
      <w:r>
        <w:rPr>
          <w:rFonts w:cs="Times New Roman" w:ascii="Times New Roman" w:hAnsi="Times New Roman"/>
        </w:rPr>
        <w:t>11/27 – Budynek hali sportowej</w:t>
      </w:r>
    </w:p>
    <w:p>
      <w:pPr>
        <w:pStyle w:val="Normal"/>
        <w:numPr>
          <w:ilvl w:val="0"/>
          <w:numId w:val="4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grodzić, zabezpieczyć (np. poprzez wykonanie daszków ochronnych) i oznakować teren rozbiórki. Wszystkie przejścia pomiędzy budynkami rozbieranym i pozostawianym zabezpieczyć poprzez zamurowanie lub zabicie deskami.</w:t>
      </w:r>
    </w:p>
    <w:p>
      <w:pPr>
        <w:pStyle w:val="Normal"/>
        <w:numPr>
          <w:ilvl w:val="0"/>
          <w:numId w:val="4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dłączyć wszystkie czynne media lub potwierdzić wiarygodnie wcześniejsze ich odłączenie.</w:t>
      </w:r>
    </w:p>
    <w:p>
      <w:pPr>
        <w:pStyle w:val="Normal"/>
        <w:numPr>
          <w:ilvl w:val="0"/>
          <w:numId w:val="4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demontować wszelkie elementy wyposażenia i niekonstrukcyjne elementy budynku takie jak stolarka okienna i drzwiowa, obróbki blacharskie i orynnowanie, pozostałości elementów instalacji i technologii. Z demontażu można zrezygnować w przypadku, gdyby stwarzał on zagrożenie dla robotników, ale na chwilę obecną autor nie stwierdził takiego zagrożenia – żaden budynek nie był w stanie awaryjnym lub przedawaryjnym. Ostateczną decyzję podejmie Kierownik rozbiórki.</w:t>
      </w:r>
    </w:p>
    <w:p>
      <w:pPr>
        <w:pStyle w:val="Normal"/>
        <w:numPr>
          <w:ilvl w:val="0"/>
          <w:numId w:val="4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ozebrać elementy wystające ponad dach – kominy, attyki, ogniomury.</w:t>
      </w:r>
    </w:p>
    <w:p>
      <w:pPr>
        <w:pStyle w:val="Normal"/>
        <w:numPr>
          <w:ilvl w:val="0"/>
          <w:numId w:val="4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ozebrać konstrukcję stalową dachu wraz z płytami dachowymi i stropodachy wraz z pokryciem z papy.</w:t>
      </w:r>
    </w:p>
    <w:p>
      <w:pPr>
        <w:pStyle w:val="Normal"/>
        <w:numPr>
          <w:ilvl w:val="0"/>
          <w:numId w:val="4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Ściany budynku sąsiadujące bezpośrednio z częścią pozostawianą rozebrać ręcznie poprzez wycinanie fragmentami, tak aby nie uszkodzić pozostawianych części budynku. Pozostałą część dopuszcza się rozebrać mechanicznie w sposób kontrolowany. </w:t>
      </w:r>
    </w:p>
    <w:p>
      <w:pPr>
        <w:pStyle w:val="Normal"/>
        <w:numPr>
          <w:ilvl w:val="0"/>
          <w:numId w:val="4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ozebrać stropy i antresole budynku.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ykopać fundamenty i ściany fundamentowe oraz rozebrać posadzki na gruncie i stropy nad piwnicami . W bezpośrednim sąsiedztwie ścian pozostawianych zadbać o to, aby nie naruszyć struktury fundamentów tych części. </w:t>
      </w:r>
    </w:p>
    <w:p>
      <w:pPr>
        <w:pStyle w:val="Normal"/>
        <w:numPr>
          <w:ilvl w:val="0"/>
          <w:numId w:val="4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wstałe po rozbiórce fundamentów wykopy zasypać do poziomu terenu piaskiem lub gruntem rodzimym. W zależności od przyszłego przeznaczenia terenu grunt należy zagęścić do odpowiedniego stanu. Pod tereny utwardzone zastosować piasek lub pospółkę i zagęścić warstwami o max. gr. 30cm do wskaźnika zagęszcz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=0,97. Unikać używania bardzo ciężkich zagęszczarek płytowych lub tzw „skoczków”, aby nadmiernymi drganiami nie naruszyć struktury budynków pozostawianych.</w:t>
      </w:r>
    </w:p>
    <w:p>
      <w:pPr>
        <w:pStyle w:val="Heading1"/>
        <w:numPr>
          <w:ilvl w:val="2"/>
          <w:numId w:val="2"/>
        </w:numPr>
        <w:spacing w:before="238" w:after="159"/>
        <w:ind w:left="1083" w:hanging="720"/>
        <w:rPr/>
      </w:pPr>
      <w:bookmarkStart w:id="12" w:name="__RefHeading___Toc199397619"/>
      <w:bookmarkEnd w:id="12"/>
      <w:r>
        <w:rPr/>
        <w:t>9/27 – Budynek Gospodarczy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grodzić i oznakować teren rozbiórki. Uzyskać pozwolenie na zajęcie części pasa drogowego z ciągiem pieszym z uwagi na usytuowanie budynku w granicy działki.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dłączyć wszystkie czynne media lub potwierdzić wiarygodnie wcześniejsze ich odłączenie.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demontować wszelkie elementy wyposażenia i niekonstrukcyjne elementy budynku takie jak stolarka okienna i drzwiowa, obróbki blacharskie i orynnowanie, pozostałości elementów instalacji i technologii. Z demontażu można zrezygnować w przypadku, gdyby stwarzał on zagrożenie dla robotników, ale na chwilę obecną autor nie stwierdził takiego zagrożenia – żaden budynek nie był w stanie awaryjnym lub przedawaryjnym. Ostateczną decyzję podejmie Kierownik rozbiórki.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ozebrać ręcznie elementy wystające ponad dach – kominy, attyki, ogniomury.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ozebrać konstrukcję dachu i pokrycie dachowe z eternitu.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Rozebrać ściany budynku. Ściany znajdujące się w granicy działki rozebrać ręcznie – pozostałe dopuszcza się rozbierać mechanicznie 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ykopać fundamenty oraz rozebrać posadzki na gruncie budynków. </w:t>
      </w:r>
      <w:bookmarkStart w:id="13" w:name="_Hlk199396278"/>
      <w:r>
        <w:rPr>
          <w:rFonts w:cs="Times New Roman" w:ascii="Times New Roman" w:hAnsi="Times New Roman"/>
          <w:sz w:val="24"/>
          <w:szCs w:val="24"/>
        </w:rPr>
        <w:t xml:space="preserve">W bezpośredniej bliskości budynków sąsiednich zadbać o to, aby nie naruszyć struktury fundamentów tych budynków. </w:t>
      </w:r>
    </w:p>
    <w:p>
      <w:pPr>
        <w:pStyle w:val="Normal"/>
        <w:numPr>
          <w:ilvl w:val="0"/>
          <w:numId w:val="5"/>
        </w:numPr>
        <w:spacing w:before="238" w:after="159"/>
        <w:jc w:val="both"/>
        <w:rPr>
          <w:rFonts w:ascii="Times New Roman" w:hAnsi="Times New Roman" w:cs="Times New Roman"/>
        </w:rPr>
      </w:pPr>
      <w:bookmarkEnd w:id="13"/>
      <w:r>
        <w:rPr>
          <w:rFonts w:cs="Times New Roman" w:ascii="Times New Roman" w:hAnsi="Times New Roman"/>
          <w:sz w:val="24"/>
          <w:szCs w:val="24"/>
        </w:rPr>
        <w:t>Powstałe po rozbiórce fundamentów wykopy zasypać do poziomu terenu piaskiem lub gruntem rodzimym. W zależności od przyszłego przeznaczenia terenu grunt należy zagęścić do odpowiedniego stanu. Pod tereny utwardzone zastosować piasek lub pospółkę i zagęścić warstwami o max. gr. 30cm do wskaźnika zagęszcz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0,97. </w:t>
      </w:r>
    </w:p>
    <w:p>
      <w:pPr>
        <w:pStyle w:val="Heading1"/>
        <w:numPr>
          <w:ilvl w:val="2"/>
          <w:numId w:val="2"/>
        </w:numPr>
        <w:rPr>
          <w:rFonts w:ascii="Times New Roman" w:hAnsi="Times New Roman" w:cs="Times New Roman"/>
        </w:rPr>
      </w:pPr>
      <w:bookmarkStart w:id="14" w:name="__RefHeading___Toc199397620"/>
      <w:bookmarkEnd w:id="14"/>
      <w:r>
        <w:rPr>
          <w:rFonts w:eastAsia="Calibri" w:cs="Times New Roman" w:ascii="Times New Roman" w:hAnsi="Times New Roman"/>
          <w:szCs w:val="24"/>
        </w:rPr>
        <w:t>ODPADY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prowadzonych robót rozbiórkowych powstanie szereg materiałów, które należy gromadzić z zachowaniem ścisłej segregacji, a następnie wywieźć na miejsce docelowego składowania, przeróbki lub utylizacj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odzaje odpadów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gruz betonowy, gruz ceglan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odpady z pap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stal profilowa i zbrojeniow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stolarka drewnian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szkło okienn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drewn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tworzywa sztuczn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materiały izolacyjn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tynk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odpady niesegregowane podobne do komunalnych (ze sprzątania pomieszczeń, socjalno-bytowe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odpady niebezpieczne (zawierające azbest lub inne substancje szkodliwe dla zdrowia i środowiska) – stwierdzono występowanie pokrycia z eternitu na budynku gospodarczym, ale nie można wykluczyć materiałów zawierających azbest w innych miejscach budynków (rury, okładziny, materiały izolacyjne) 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cena i klasyfikacja odpadów w aspekcie ich uciążliwości dla środowiska oraz sposób zagospodarowania.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lasyfikację odpadów sporządzono na podstawie rozporządzenia Ministra Środowiska z dnia 27 września 2001 r. w sprawie katalogu odpadów (Dz. U. nr 112, poz.1206).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wstające w trakcie robót rozbiórkowych odpady kwalifikowane są do grupy 17 –Odpady z budowy, remontów i demontażu obiektów budowlanych oraz infrastruktury drogowej.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4995"/>
        <w:gridCol w:w="2776"/>
      </w:tblGrid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odpadu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padu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ospodarowania przez zakład utylizacji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 01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betonu oraz gruz betonowy z rozbiórek i remontów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 07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szane odpady z betonu, gruzu ceglanego, odpadowych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ów ceramicznych i elementów wyposażenia inne ni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one w 17 01 06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 02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 ceglany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 82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niewymienione odpady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 03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innych materiałów ceramicznych i elementów wyposażenia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 80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nięte tynki, tapety, okleiny itp.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 01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wno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arcze / utylizacja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 02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ło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óbka i ponow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 05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lazo i stal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óbka i ponow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 03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a sztuczne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4 05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i złomy metaliczne oraz stopów metali: Żelazo i stal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óbka i ponow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</w:t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3 80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owa papa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6 05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onstrukcyjne zawierające azbest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ylizacja</w:t>
            </w:r>
          </w:p>
        </w:tc>
      </w:tr>
    </w:tbl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ASADY  WYKONANIA ROBÓT ROZBIÓRKOWYCH ELEMENTÓW ZAWIERAJĄCYCH AZBEST 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w przypadku stwierdzenia występowania elementów zawierających azbest)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arunki podjęcia prac polegających na bezpiecznym użytkowaniu i usuwaniu wyrobów zawierających azbest, który jest podstawowym składnikiem wyrobów eternitowych, są określone w Rozporządzeniu Ministra Gospodarki, Pracy i Polityki Społecznej z dnia 2 kwietnia 2004 r. w sprawie sposobów i warunków bezpiecznego użytkowania i usuwania wyrobów zawierających azbest (Dz. U. Nr 71, poz. 649):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ykonawca prac polegających na zabezpieczaniu i usuwaniu wyrobów zawierających azbest, obowiązany jest do: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uzyskania odpowiednio zezwolenia, pozwolenia, decyzji zatwierdzenia programu gospodarowania odpadami niebezpiecznymi albo złożenia organowi informacji o sposobie gospodarowania odpadami niebezpiecznymi; 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przeszkolenia przez uprawnioną instytucję zatrudnianych pracowników, osób kierujących lub nadzorujących prace polegające na zabezpieczaniu i usuwaniu wyrobów zawierających azbest w zakresie bezpieczeństwa i higieny pracy przy zabezpieczaniu i usuwaniu tych wyrobów oraz przestrzegania procedur dotyczących bezpiecznego postępowania; 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opracowania przed rozpoczęciem prac szczegółowego planu prac usuwania wyrobów zawierających azbest, obejmującego w szczególności: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identyfikację azbestu w przewidzianych do usunięcia materiałach, na podstawie udokumentowanej informacji od właściciela lub zarządcy obiektu albo też na podstawie badań przeprowadzonych przez akredytowane laboratorium,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informacje o metodach wykonywania planowanych prac,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zakres niezbędnych zabezpieczeń pracowników oraz środowiska przed narażeniem na szkodliwo emisji azbestu, w tym problematyk określoną przepisami dotyczącymi planu bezpieczeństwa i ochrony zdrowia,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ustalenie niezbędnego dla rodzaju wykonywanych prac monitoringu powietrza;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posiadania niezbędnego wyposażenia technicznego i socjalnego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zapewniającego prowadzenie określonych planem prac oraz zabezpieczeń pracowników i środowiska przed narażeniem na działanie azbestu.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ykonawca prac polegających na zabezpieczeniu lub usunięciu wyrobów zawierających azbest z miejsca, obiektu, urządzenia budowlanego lub instalacji przemysłowej, a także z terenu prac obowiązany jest do zgłoszenia zamiaru przeprowadzenia tych prac właściwemu organowi nadzoru budowlanego, właściwemu okręgowemu inspektorowi pracy oraz właściwemu państwowemu inspektorowi sanitarnemu, w terminie co najmniej 7 dni przed rozpoczęciem prac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łaściciel, użytkownik wieczysty lub zarządca nieruchomości obowiązany jest zgłosić prace polegające na zabezpieczaniu lub usuwaniu wyrobów zawierających azbest do właściwego organu administracji architektoniczno-budowlanej.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asady wykonywania prac związanych z usuwaniem wyrobów zawierających azbest.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ace związane z usuwaniem wyrobów zawierających azbest prowadzi się w sposób uniemożliwiający emisję azbestu do środowiska oraz powodujący zminimalizowanie pylenia poprzez: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nawilżanie wodą wyrobów zawierających azbest przed ich usuwaniem lub demontażem i utrzymywanie w stanie wilgotnym przez cały czas pracy;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demontaż całych wyrobów (płyt, rur, kształtek) bez jakiegokolwiek uszkadzania, tam gdzie jest to technicznie możliwe;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odspajanie materiałów trwale związanych z podłożem przy stosowaniu wyłącznie narzędzi ręcznych lub wolnoobrotowych, wyposażonych w miejscowe instalacje odciągające powietrze;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prowadzenie kontrolnego monitoringu powietrza w przypadku stwierdzenia występowania przekroczeń najwyższych dopuszczalnych stężeń pyłu azbestu w środowisku pracy, w miejscach prowadzonych prac, w tym równie z wyrobami zawierającymi krokidolit;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codzienne zabezpieczanie zdemontowanych wyrobów i odpadów zawierających azbest oraz ich magazynowanie na wyznaczonym i zabezpieczonym miejscu.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 wykonaniu prac wykonawca ma obowiązek złożenia właścicielowi, użytkownikowi wieczystemu lub zarządcy nieruchomo ci, urządzenia budowlanego, instalacji przemysłowej lub innego miejsca zawierającego azbest pisemnego oświadczenia o prawidłowo ci wykonania prac oraz o oczyszczeniu terenu z pyłu azbestowego, z zachowaniem właściwych przepisów technicznych i sanitarnych.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 wykonaniu, przez specjalistyczną ekip , demontażu eternitu zawierającego azbest, można przystąpi do zasadniczej rozbiórki budynku, w kolejno ci prac jak podano powyżej.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ace polegające na rozbiórce eternitu – wyrobu zawierającego azbest – należy powierzy tylko firmie, która posiada ku temu odpowiednie uprawnienia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waga: Wszelkie prace rozbiórkowe i zabezpieczające należy prowadzić ze szczególną ostrożnością i zachowaniem zasad BHP oraz tak, żeby nie uszkodzić konstrukcji budynków sąsiednich.</w:t>
      </w:r>
    </w:p>
    <w:p>
      <w:pPr>
        <w:pStyle w:val="Heading1"/>
        <w:numPr>
          <w:ilvl w:val="1"/>
          <w:numId w:val="2"/>
        </w:numPr>
        <w:spacing w:before="238" w:after="159"/>
        <w:ind w:left="1083" w:hanging="720"/>
        <w:jc w:val="both"/>
        <w:rPr>
          <w:rFonts w:ascii="Times New Roman" w:hAnsi="Times New Roman" w:cs="Times New Roman"/>
        </w:rPr>
      </w:pPr>
      <w:bookmarkStart w:id="15" w:name="__RefHeading___Toc199397621"/>
      <w:bookmarkEnd w:id="15"/>
      <w:r>
        <w:rPr>
          <w:rFonts w:eastAsia="Calibri" w:cs="Times New Roman" w:ascii="Times New Roman" w:hAnsi="Times New Roman"/>
          <w:szCs w:val="24"/>
        </w:rPr>
        <w:t>ZABEZPIECZENIE INTERESÓW OSÓB TRZECICH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związania przyjęte w powyższym projekcie pozwalają na zabezpieczenie interesów osób trzecich. Rozbiórka, jeżeli zostanie przeprowadzona zgodnie z niniejszym opracowaniem nie wpłynie na ograniczenie możliwości korzystania z mediów przez osoby trzecie ani nie utrudni możliwości użytkowania pozostałych w zbliżeniu obiektów przez ich właścicieli. W ten sposób zapewnia się interes osób trzecich zgodnie z art. 5 Prawa Budowlanego.</w:t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bookmarkStart w:id="16" w:name="__RefHeading___Toc199397622"/>
      <w:bookmarkEnd w:id="16"/>
      <w:r>
        <w:rPr>
          <w:rFonts w:eastAsia="Calibri" w:cs="Times New Roman" w:ascii="Times New Roman" w:hAnsi="Times New Roman"/>
          <w:szCs w:val="24"/>
        </w:rPr>
        <w:t>OPIS SPOSOBU ZAPEWNIENIA BEZPIECZEŃSTWA LUDZI I MIENIA</w:t>
      </w:r>
    </w:p>
    <w:p>
      <w:pPr>
        <w:pStyle w:val="Heading1"/>
        <w:numPr>
          <w:ilvl w:val="1"/>
          <w:numId w:val="2"/>
        </w:numPr>
        <w:jc w:val="both"/>
        <w:rPr>
          <w:rFonts w:ascii="Times New Roman" w:hAnsi="Times New Roman" w:eastAsia="Calibri" w:cs="Times New Roman"/>
          <w:szCs w:val="24"/>
        </w:rPr>
      </w:pPr>
      <w:bookmarkStart w:id="17" w:name="__RefHeading___Toc199397623"/>
      <w:bookmarkEnd w:id="17"/>
      <w:r>
        <w:rPr>
          <w:rFonts w:cs="Times New Roman" w:ascii="Times New Roman" w:hAnsi="Times New Roman"/>
          <w:szCs w:val="24"/>
        </w:rPr>
        <w:t>OPIS ŚRODKÓW KONIECZNYCH DO REALIZACJI W CELU ZAPEWNIENIA BEZPIECZEŃSTWA</w:t>
      </w:r>
      <w:r>
        <w:rPr>
          <w:rFonts w:eastAsia="Calibri" w:cs="Times New Roman" w:ascii="Times New Roman" w:hAnsi="Times New Roman"/>
          <w:szCs w:val="24"/>
        </w:rPr>
        <w:t xml:space="preserve"> LUDZI I MIENIA W OBSZARZE ODDZIAŁYWANIA PRAC ROZBIÓRKOWYCH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>W celu zapewnienia bezpieczeństwa ludzi i mienia w obszarze oddziaływania prac rozbiórkowych konieczne jest realizowanie prac zgodnie z poniższym opracowaniem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>W celu zapewnienia bezpieczeństwa bezpośrednio sąsiadujących działek oraz osób na nich przebywających konieczne jest zastosowanie środków technicznych (np. siatki osłonowe, daszki zabezpieczające, zajęcie pasa ruchu itp.), w celu niedopuszczenia do spadania odpadów powstałych z rozbiórki na sąsiednie działki.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szCs w:val="24"/>
        </w:rPr>
      </w:pPr>
      <w:bookmarkStart w:id="18" w:name="__RefHeading___Toc199397624"/>
      <w:bookmarkEnd w:id="18"/>
      <w:r>
        <w:rPr>
          <w:rFonts w:cs="Times New Roman" w:ascii="Times New Roman" w:hAnsi="Times New Roman"/>
          <w:szCs w:val="24"/>
        </w:rPr>
        <w:t>WSKAZANIE SPOSOBU PROWADZENIA INSTRUKTARZU PRACOWNIKÓW PRZED PRZYSTĄPIENIEM DO REALIZACJI ROBÓT SZCZEGÓLNIE NIEBEZPIECZNYCH</w:t>
      </w:r>
    </w:p>
    <w:p>
      <w:pPr>
        <w:pStyle w:val="Normal"/>
        <w:spacing w:before="238" w:after="1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rozbiórki wraz z wykonawcą przed przystąpieniem do wykonywania robót budowlanych jest obowiązany opracować instrukcję bezpiecznego ich wykonywania i zaznajomić z nią pracowników w zakresie wykonywanych przez nich robót.</w:t>
      </w:r>
    </w:p>
    <w:p>
      <w:pPr>
        <w:pStyle w:val="Normal"/>
        <w:spacing w:before="238" w:after="1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 nadzór nad bezpieczeństwem i higieną pracy na stanowiskach pracy sprawują odpowiednio kierownik robót oraz mistrz budowlany, stosownie do zakresu obowiązków.</w:t>
      </w:r>
    </w:p>
    <w:p>
      <w:pPr>
        <w:pStyle w:val="Normal"/>
        <w:spacing w:before="238" w:after="1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acodawca ma obowiązek ustalić wykaz prac szczególnie niebezpiecznych występujących na budowie oraz sposoby postępowania przy wykonywaniu tych prac.</w:t>
      </w:r>
    </w:p>
    <w:p>
      <w:pPr>
        <w:pStyle w:val="Normal"/>
        <w:spacing w:before="238" w:after="1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zatrudnieni na placu budowy powinni być wyposażeni w odpowiedni dla danej pracy sprzęt ochrony osobistej lub zbiorowej oraz powinni być wyposażeni w odzież roboczą i ochronną wg obowiązujących tabel i norm zakładowych; zobowiązuje się pracowników do stosowania ich zgodnie z przeznaczeniem</w:t>
      </w:r>
    </w:p>
    <w:p>
      <w:pPr>
        <w:pStyle w:val="Normal"/>
        <w:spacing w:before="238" w:after="1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racowników powinny być organizowane szkolenia BHP. Rodzaje obowiązujących szkoleń wg Rozporządzenia Ministra Pracy i Polityki Socjalnej z dnia 28 maja 1996 r. w sprawie szczegółowych zasad szkolenia w dziedzinie bezpieczeństwa i higieny pracy (Dz. U. 1996/62/285) są następujące: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kolenie wstępne ogólne,</w:t>
      </w:r>
    </w:p>
    <w:p>
      <w:pPr>
        <w:pStyle w:val="Normal"/>
        <w:spacing w:before="238" w:after="1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zkolenie wstępne stanowiskowe,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kolenie wstępne podstawowe,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zkolenie okresowe.</w:t>
      </w:r>
    </w:p>
    <w:p>
      <w:pPr>
        <w:pStyle w:val="Normal"/>
        <w:spacing w:before="238" w:after="15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szkolenia na każdym etapie należy zapoznawać pracowników z ryzykiem zawodowym związanym z wykonywaną pracą na poszczególnych stanowiskach pracy oraz sposobem stosowania podczas pracy środków ochrony osobistej, zabezpieczających przed skutkami zagrożeń, np. kaski, szelki, okulary ochronne, odzieży ochronnej itp.</w:t>
      </w:r>
    </w:p>
    <w:p>
      <w:pPr>
        <w:pStyle w:val="Normal"/>
        <w:spacing w:before="238" w:after="15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okumentacji budowy powinny znajdować się wszystkie dokumenty potwierdzające przeprowadzenie szkoleń w zakresie bhp, protokoły z dokonanych kontroli, wykaz wydanych zaleceń w zakresie bhp.</w:t>
      </w:r>
    </w:p>
    <w:p>
      <w:pPr>
        <w:pStyle w:val="Normal"/>
        <w:spacing w:before="238" w:after="15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na terenie budowy powinien być do wglądu pracowników plan bioz, dokonana ocena ryzyka zawodowego. Informacja, gdzie są przechowywane wyżej wymienione dokumenty powinna znajdować się na tablicy ogłoszeń.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szCs w:val="24"/>
        </w:rPr>
      </w:pPr>
      <w:bookmarkStart w:id="19" w:name="__RefHeading___Toc199397625"/>
      <w:bookmarkEnd w:id="19"/>
      <w:r>
        <w:rPr>
          <w:rFonts w:cs="Times New Roman" w:ascii="Times New Roman" w:hAnsi="Times New Roman"/>
          <w:szCs w:val="24"/>
        </w:rPr>
        <w:t>WSKAZANIE PRZEWIDYWANYCH ZAGROŻEŃ WYSTĘPUJĄCYCH PODCZAS REALIZACJI ROBÓT ROZBIÓRKOWYCH, OKREŚLAJĄCE SKALE I RODZAJ ZAGROŻENIA ORAZ MIEJSCE I CZAS ICH WYSTĘPOWANIA</w:t>
      </w:r>
    </w:p>
    <w:p>
      <w:pPr>
        <w:pStyle w:val="Normal"/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ie przewidywanych zagrożeń występujących podczas realizacji robót rozbiórkowych: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ylizacja odpadów niebezpiecznych i zanieczyszczeń potencjalnie występujących w obiektach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związane z magazynowaniem i transportem poziomym i pionowym sprzętu i elementów prefabrykowanych pochodzących z demontażu podczas całego procesu budowy w obrębie istniejącego obiektu, w miejscach składowania, w bezpośrednim sąsiedztwie placu rozbiórki oraz w obrębie dostaw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burzeniowe przy użyciu koparek powodujące obalanie elementów, rozrzut odłamków, pylenie i hałas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związane z robotami ziemnymi skuwaniem ścian fundamentowych i fundamentów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związane z przemieszczaniem się sprzętu w obrębie placu budowy i jego bezpośrednim sąsiedztwie w czasie prac budowlanych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elementami ruchomymi i ostrymi w czasie prowadzenia prac rozbiórkowych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związane z porażeniem prądem elektrycznym w trakcie prowadzenia prac wymagających użycia urządzeń elektrycznych, prac przy instalacji elektrycznej oraz prac prowadzonych w bezpośrednim sąsiedztwie linii elektrycznych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związane z poparzeniem podczas prowadzenia prac przy użyciu palników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pożarowe (szczególnie podczas używania urządzeń elektrycznych, demontażu instalacji elektrycznej)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e związane z pracą na wysokości podczas prac na rusztowaniach, wszelkich prac prowadzonych na wysokości w rozumieniu przepisów BHP prowadzonych w obrębie placu rozbiórki i jego bezpośrednim sąsiedztwie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związane z zanieczyszczeniem lub skażeniem środkami chemicznymi,</w:t>
      </w:r>
    </w:p>
    <w:p>
      <w:pPr>
        <w:pStyle w:val="Normal"/>
        <w:numPr>
          <w:ilvl w:val="0"/>
          <w:numId w:val="6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a związane z obsługą maszyn, narzędzi, sprzętu zmechanizowanego i innych urządzeń technicznych obsługujących poszczególne etapy prac podczas całego procesu rozbiórki.</w:t>
      </w:r>
    </w:p>
    <w:p>
      <w:pPr>
        <w:pStyle w:val="Heading1"/>
        <w:numPr>
          <w:ilvl w:val="1"/>
          <w:numId w:val="2"/>
        </w:numPr>
        <w:rPr>
          <w:rFonts w:ascii="Times New Roman" w:hAnsi="Times New Roman" w:cs="Times New Roman"/>
          <w:szCs w:val="24"/>
        </w:rPr>
      </w:pPr>
      <w:bookmarkStart w:id="20" w:name="__RefHeading___Toc199397626"/>
      <w:bookmarkEnd w:id="20"/>
      <w:r>
        <w:rPr>
          <w:rFonts w:cs="Times New Roman" w:ascii="Times New Roman" w:hAnsi="Times New Roman"/>
          <w:szCs w:val="24"/>
        </w:rPr>
        <w:t>WSKAZANIE ŚRODKÓW TECHNICZNYCH I ORGANIZACYJNYCH ZAPOBIEGAJĄCYCH NIEBEZPIECZEŃSTWOM WYNIKAJĄCYM Z WYKONYWANIA ROBÓT BUDOWLANYCH W STREFACH SZCZEGÓLNEGO ZAGROŻENIA ZDROWIA LUB W ICH SĄSIEDZTWI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>Prace należy prowadzić zgodnie z ogólnymi przepisami BHP, przepisami BHP przy wykonywaniu robót budowlano-montażowych i rozbiórkowych, wymaganiami wynikającymi z instrukcji montażowych poszczególnych materiałów, wymaganiami wynikającymi z Polskich Norm, Warunków Technicznych Wykonywania i Odbioru Prac Budowlano-Montażowych, ogólnymi wytycznymi branżowymi wynikającymi z przepisów branżowych oraz szczególnymi wytycznymi branżowymi (Zakładu Energetycznego, Zakładu Wodociągów i Kanalizacji, Zakładu Gazowego itp.)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, prace rozbiórkowe i organizacyjne prowadzić pod kierunkiem i nadzorem kierowników budowy/robót posiadających stosowne uprawnienia do pełnienia samodzielnych funkcji technicznych w budownictwie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rozbiórki i teren zagrożeń odpowiednio wydzielić i oznakować stosownie do rodzaju zagrożenia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óz gruzu i materiałów powstałych z rozbiórki realizować sukcesywnie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ylizację odpadów klasyfikowanych jako niebezpieczne należy wykonywać w trybie pilnym. Nie dopuszcza się składowania odpadów niebezpiecznych na placu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budowania używać materiałów posiadających atesty i dopuszczenia do stosowania w budownictwie w Polsce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jscach stref szczególnie niebezpiecznych wykonywać środki zabezpieczeń zbiorowych (typu bariery, wydzielenia)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ć pracownikom środki i sprzęt ochrony osobistej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ć pracownikom indywidualne pasy narzędziowe dla narzędzi podręcznych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ić w widocznym miejscu wykaz zawierający adresy: najbliższego punktu lekarskiego, najbliższej straży pożarnej, najbliższego posterunku policji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yć możliwość dojazdu dla samochodów ppoż, pogotowia i ewakuacji z placu budowy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taż BHP pracowników: ogólny i stanowiskowy.</w:t>
      </w:r>
    </w:p>
    <w:p>
      <w:pPr>
        <w:pStyle w:val="Normal"/>
        <w:numPr>
          <w:ilvl w:val="0"/>
          <w:numId w:val="7"/>
        </w:numPr>
        <w:spacing w:before="238" w:after="1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ie sprzętu ciężkiego wymaga weryfikacji nośności nawierzchni istniejącej i ewentualnego jej zabezpieczenia.</w:t>
      </w:r>
    </w:p>
    <w:p>
      <w:pPr>
        <w:pStyle w:val="Heading1"/>
        <w:rPr>
          <w:rFonts w:ascii="Times New Roman" w:hAnsi="Times New Roman" w:cs="Times New Roman"/>
        </w:rPr>
      </w:pPr>
      <w:bookmarkStart w:id="21" w:name="__RefHeading___Toc199397627"/>
      <w:bookmarkEnd w:id="21"/>
      <w:r>
        <w:rPr>
          <w:rFonts w:cs="Times New Roman" w:ascii="Times New Roman" w:hAnsi="Times New Roman"/>
        </w:rPr>
        <w:t>DOKUMENTY FORMALNO-PRAWNE</w:t>
      </w:r>
    </w:p>
    <w:p>
      <w:pPr>
        <w:pStyle w:val="Normal"/>
        <w:rPr/>
      </w:pPr>
      <w:r>
        <w:rPr/>
        <w:drawing>
          <wp:inline distT="0" distB="0" distL="0" distR="0">
            <wp:extent cx="5751830" cy="8131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755640" cy="82873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1133" w:gutter="0" w:header="0" w:top="1403" w:footer="708" w:bottom="851"/>
      <w:pgNumType w:start="1" w:fmt="decimal"/>
      <w:formProt w:val="false"/>
      <w:textDirection w:val="lrTb"/>
      <w:docGrid w:type="default" w:linePitch="360" w:charSpace="4096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anna Boryca-Banaszczyk" w:date="2025-05-29T06:49:00Z" w:initials="J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hadow w:val="false"/>
        <w:b w:val="false"/>
        <w:kern w:val="2"/>
        <w:szCs w:val="24"/>
        <w:bCs w:val="false"/>
        <w:rFonts w:ascii="Arial" w:hAnsi="Arial" w:eastAsia="Times New Roman" w:cs="Times New Roman"/>
        <w:color w:val="000000"/>
        <w:lang w:val="pl-PL"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cs="Liberation Serif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36"/>
        <w:shadow/>
        <w:b w:val="false"/>
        <w:szCs w:val="36"/>
        <w:bCs w:val="false"/>
        <w:rFonts w:eastAsia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2"/>
        <w:b w:val="false"/>
        <w:szCs w:val="22"/>
        <w:bCs w:val="false"/>
        <w:rFonts w:cs="Liberation Serif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szCs w:val="22"/>
        <w:bCs/>
        <w:rFonts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18"/>
        <w:szCs w:val="22"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443"/>
        </w:tabs>
        <w:ind w:left="14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3"/>
        </w:tabs>
        <w:ind w:left="18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3"/>
        </w:tabs>
        <w:ind w:left="216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3"/>
        </w:tabs>
        <w:ind w:left="25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3"/>
        </w:tabs>
        <w:ind w:left="28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3"/>
        </w:tabs>
        <w:ind w:left="324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3"/>
        </w:tabs>
        <w:ind w:left="36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3"/>
        </w:tabs>
        <w:ind w:left="3963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443"/>
        </w:tabs>
        <w:ind w:left="14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3"/>
        </w:tabs>
        <w:ind w:left="18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3"/>
        </w:tabs>
        <w:ind w:left="216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3"/>
        </w:tabs>
        <w:ind w:left="25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3"/>
        </w:tabs>
        <w:ind w:left="28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3"/>
        </w:tabs>
        <w:ind w:left="324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3"/>
        </w:tabs>
        <w:ind w:left="36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3"/>
        </w:tabs>
        <w:ind w:left="396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Arial" w:hAnsi="Arial" w:eastAsia=";Calibri" w:cs=";Calibri"/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eastAsia=";Calibri" w:cs=";Calibri"/>
      <w:sz w:val="24"/>
      <w:szCs w:val="26"/>
      <w:u w:val="single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egoe UI" w:cs="Tahoma"/>
      <w:b/>
      <w:bCs/>
      <w:sz w:val="20"/>
      <w:szCs w:val="20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shadow w:val="false"/>
      <w:color w:val="000000"/>
      <w:kern w:val="2"/>
      <w:sz w:val="24"/>
      <w:szCs w:val="24"/>
      <w:lang w:val="pl-PL" w:eastAsia="zh-CN" w:bidi="hi-IN"/>
    </w:rPr>
  </w:style>
  <w:style w:type="character" w:styleId="WW8Num3z1">
    <w:name w:val="WW8Num3z1"/>
    <w:qFormat/>
    <w:rPr>
      <w:rFonts w:cs="Liberation Serif;Times New Roman"/>
      <w:b w:val="false"/>
      <w:bCs w:val="false"/>
      <w:sz w:val="22"/>
      <w:szCs w:val="22"/>
    </w:rPr>
  </w:style>
  <w:style w:type="character" w:styleId="WW8Num3z3">
    <w:name w:val="WW8Num3z3"/>
    <w:qFormat/>
    <w:rPr>
      <w:rFonts w:eastAsia="Arial" w:cs="Arial"/>
      <w:b w:val="false"/>
      <w:bCs w:val="false"/>
      <w:shadow/>
      <w:color w:val="000000"/>
      <w:sz w:val="36"/>
      <w:szCs w:val="36"/>
    </w:rPr>
  </w:style>
  <w:style w:type="character" w:styleId="WW8Num3z4">
    <w:name w:val="WW8Num3z4"/>
    <w:qFormat/>
    <w:rPr>
      <w:rFonts w:cs="Arial"/>
    </w:rPr>
  </w:style>
  <w:style w:type="character" w:styleId="WW8Num3z7">
    <w:name w:val="WW8Num3z7"/>
    <w:qFormat/>
    <w:rPr>
      <w:rFonts w:cs="Arial"/>
      <w:bCs/>
      <w:sz w:val="22"/>
      <w:szCs w:val="22"/>
    </w:rPr>
  </w:style>
  <w:style w:type="character" w:styleId="WW8Num3z8">
    <w:name w:val="WW8Num3z8"/>
    <w:qFormat/>
    <w:rPr>
      <w:rFonts w:ascii="Arial" w:hAnsi="Arial" w:cs="Arial"/>
      <w:bCs/>
      <w:sz w:val="18"/>
      <w:szCs w:val="22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1Znak">
    <w:name w:val="Nagłówek 1 Znak"/>
    <w:qFormat/>
    <w:rPr>
      <w:rFonts w:ascii="Arial" w:hAnsi="Arial" w:eastAsia=";Calibri" w:cs=";Calibri"/>
      <w:b/>
      <w:sz w:val="24"/>
      <w:szCs w:val="32"/>
    </w:rPr>
  </w:style>
  <w:style w:type="character" w:styleId="Nagwek2Znak">
    <w:name w:val="Nagłówek 2 Znak"/>
    <w:qFormat/>
    <w:rPr>
      <w:rFonts w:ascii="Arial" w:hAnsi="Arial" w:eastAsia=";Calibri" w:cs=";Calibri"/>
      <w:sz w:val="24"/>
      <w:szCs w:val="26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efaultParagraphFont1"/>
    <w:qFormat/>
    <w:rPr/>
  </w:style>
  <w:style w:type="character" w:styleId="StopkaZnak">
    <w:name w:val="Stopka Znak"/>
    <w:basedOn w:val="DefaultParagraphFont1"/>
    <w:qFormat/>
    <w:rPr/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character" w:styleId="BookTitle1">
    <w:name w:val="Book Title1"/>
    <w:qFormat/>
    <w:rPr>
      <w:b/>
      <w:bCs/>
      <w:i/>
      <w:iCs/>
      <w:spacing w:val="5"/>
    </w:rPr>
  </w:style>
  <w:style w:type="character" w:styleId="Czeindeksu">
    <w:name w:val="Łącze indeksu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>
      <w:rFonts w:ascii="Calibri" w:hAnsi="Calibri" w:eastAsia="Calibri" w:cs="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;Calibri"/>
    </w:rPr>
  </w:style>
  <w:style w:type="character" w:styleId="TematkomentarzaZnak">
    <w:name w:val="Temat komentarza Znak"/>
    <w:qFormat/>
    <w:rPr>
      <w:rFonts w:ascii="Calibri" w:hAnsi="Calibri" w:eastAsia="Calibri" w:cs=";Calibri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ListParagraph1">
    <w:name w:val="List Paragraph1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1">
    <w:name w:val="TOC Heading1"/>
    <w:basedOn w:val="Heading1"/>
    <w:next w:val="Normal"/>
    <w:qFormat/>
    <w:pPr/>
    <w:rPr>
      <w:rFonts w:ascii="Calibri Light" w:hAnsi="Calibri Light" w:cs="Calibri Light"/>
      <w:color w:val="2F5496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Calibri" w:cs=";Calibri"/>
      <w:color w:val="000000"/>
      <w:sz w:val="24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1:00Z</dcterms:created>
  <dc:creator>Dell</dc:creator>
  <dc:description/>
  <cp:keywords/>
  <dc:language>en-US</dc:language>
  <cp:lastModifiedBy>Joanna Boryca-Banaszczyk</cp:lastModifiedBy>
  <cp:lastPrinted>2024-09-12T11:31:00Z</cp:lastPrinted>
  <dcterms:modified xsi:type="dcterms:W3CDTF">2025-05-29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